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«Об утверждении отчета об исполнении бюджета Приморского муниципального округа 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</w:rPr>
        <w:t>Архангельской области за 2024 год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spacing w:before="240" w:after="120"/>
        <w:ind w:firstLine="709"/>
        <w:rPr/>
      </w:pPr>
      <w:r>
        <w:rPr/>
        <w:t xml:space="preserve">Бюджет Приморского муниципального округа Архангельской области за 2024 год </w:t>
      </w:r>
      <w:r>
        <w:rPr>
          <w:b/>
        </w:rPr>
        <w:t>по доходам</w:t>
      </w:r>
      <w:r>
        <w:rPr/>
        <w:t xml:space="preserve"> исполнен</w:t>
      </w:r>
      <w:r>
        <w:rPr>
          <w:b/>
        </w:rPr>
        <w:t xml:space="preserve"> в сумме 2 347 533,7 тыс. рублей, что составило 96% </w:t>
      </w:r>
      <w:r>
        <w:rPr/>
        <w:t xml:space="preserve">к уточненным годовым назначениям. </w:t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местный бюджет в объеме </w:t>
      </w:r>
      <w:r>
        <w:rPr>
          <w:b/>
        </w:rPr>
        <w:t>681 226,3 тыс. рублей,</w:t>
      </w:r>
      <w:r>
        <w:rPr/>
        <w:t xml:space="preserve"> </w:t>
      </w:r>
      <w:r>
        <w:rPr>
          <w:bCs/>
        </w:rPr>
        <w:t>к уточненным плановым назначениям исполнены</w:t>
      </w:r>
      <w:r>
        <w:rPr/>
        <w:t xml:space="preserve"> на </w:t>
      </w:r>
      <w:r>
        <w:rPr>
          <w:b/>
        </w:rPr>
        <w:t xml:space="preserve">102%. </w:t>
      </w:r>
    </w:p>
    <w:p>
      <w:pPr>
        <w:pStyle w:val="TextBody"/>
        <w:ind w:firstLine="709"/>
        <w:rPr/>
      </w:pPr>
      <w:r>
        <w:rPr/>
        <w:t>Структура налоговых и неналоговых поступлений в 2024 году сложилась следующим образом: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 на доходы физических лиц – 64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и на совокупный доход – 9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доходы от использования муниципального имущества – 6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продажи материальных и нематериальных активов – 5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транспортный налог – 5%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акцизы – 4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земельный налог – 3%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налог на имущество физических лиц – 2%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плата за негативное воздействие на окружающую среду – 1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оказания платных услуг и компенсации затрат государства– 1%.</w:t>
      </w:r>
    </w:p>
    <w:p>
      <w:pPr>
        <w:pStyle w:val="TextBody"/>
        <w:ind w:firstLine="709"/>
        <w:rPr/>
      </w:pPr>
      <w:r>
        <w:rPr/>
        <w:t xml:space="preserve">По отношению к 2023 году налоговые и неналоговые доходы поступили </w:t>
        <w:br/>
        <w:t xml:space="preserve">с превышением на </w:t>
      </w:r>
      <w:r>
        <w:rPr>
          <w:b/>
        </w:rPr>
        <w:t>68 755,6</w:t>
      </w:r>
      <w:r>
        <w:rPr/>
        <w:t xml:space="preserve"> тыс. рублей, или на </w:t>
      </w:r>
      <w:r>
        <w:rPr>
          <w:b/>
        </w:rPr>
        <w:t>11%</w:t>
      </w:r>
      <w:r>
        <w:rPr/>
        <w:t>.</w:t>
      </w:r>
    </w:p>
    <w:p>
      <w:pPr>
        <w:pStyle w:val="TextBody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С ростом к прошлому году сложились поступления по всем источникам, кроме: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>-    налога, взимаем</w:t>
      </w:r>
      <w:r>
        <w:rPr>
          <w:shd w:fill="FFFFFF" w:val="clear"/>
          <w:lang w:eastAsia="ru-RU"/>
        </w:rPr>
        <w:t>ого</w:t>
      </w:r>
      <w:r>
        <w:rPr>
          <w:color w:val="000000"/>
          <w:shd w:fill="FFFFFF" w:val="clear"/>
          <w:lang w:eastAsia="ru-RU"/>
        </w:rPr>
        <w:t xml:space="preserve"> в связи с применением упрощенной системы налогообложения;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>-    единого сельскохозяйственного налога;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-  доходов от использования имущества, находящегося в государственной </w:t>
        <w:br/>
        <w:t>и муниципальной собственности;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>-    доходов от оказания платных услуг и компенсации затрат государства;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>-    доходов от продажи материальных и нематериальных активов;</w:t>
      </w:r>
    </w:p>
    <w:p>
      <w:pPr>
        <w:pStyle w:val="TextBody"/>
        <w:ind w:firstLine="709"/>
        <w:rPr>
          <w:color w:val="000000"/>
          <w:highlight w:val="yellow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-</w:t>
      </w:r>
      <w:r>
        <w:rPr/>
        <w:t xml:space="preserve">    </w:t>
      </w:r>
      <w:r>
        <w:rPr>
          <w:color w:val="000000"/>
          <w:shd w:fill="FFFFFF" w:val="clear"/>
          <w:lang w:eastAsia="ru-RU"/>
        </w:rPr>
        <w:t>штрафных санкции, возмещения ущерб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Налог на доход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изических лиц </w:t>
      </w:r>
      <w:r>
        <w:rPr>
          <w:color w:val="000000"/>
        </w:rPr>
        <w:t>поступил</w:t>
      </w:r>
      <w:r>
        <w:rPr>
          <w:b/>
          <w:color w:val="000000"/>
        </w:rPr>
        <w:t xml:space="preserve"> </w:t>
      </w:r>
      <w:r>
        <w:rPr>
          <w:color w:val="000000"/>
        </w:rPr>
        <w:t>в объеме 433 326,3 тыс. рублей, что выше уровня 2023 года на 75 043,3 тыс. рублей, или на 21%. Уточненные плановые назначения исполнены на 102%.</w:t>
      </w:r>
    </w:p>
    <w:p>
      <w:pPr>
        <w:pStyle w:val="TextBody"/>
        <w:ind w:firstLine="709"/>
        <w:rPr/>
      </w:pPr>
      <w:r>
        <w:rPr>
          <w:b/>
        </w:rPr>
        <w:t xml:space="preserve">Акцизы </w:t>
      </w:r>
      <w:r>
        <w:rPr/>
        <w:t xml:space="preserve">поступили в объеме 27 583,8 тыс. рублей, что выше уровня предыдущего года на 2 820,8 тыс. рублей, или на 11%. К плановым назначениям исполнение составило 107%. </w:t>
      </w:r>
    </w:p>
    <w:p>
      <w:pPr>
        <w:pStyle w:val="Normal"/>
        <w:ind w:firstLine="709"/>
        <w:jc w:val="both"/>
        <w:rPr/>
      </w:pPr>
      <w:r>
        <w:rPr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 </w:t>
        <w:br/>
        <w:t xml:space="preserve">58 187,2 тыс. рублей, из которых 38% – налог, взимаемый в связи с применением упрощенной системы налогообложения, 51% – единый сельскохозяйственный налог, </w:t>
        <w:br/>
        <w:t xml:space="preserve">11% – платежи по патентной системе налогообложе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лог, взимаемый в связи с применением упрощенной системы налогообложения, </w:t>
      </w:r>
      <w:r>
        <w:rPr/>
        <w:t>в 2024 году поступил в местный бюджет в сумме 22 175,6 тыс. рублей, что ниже уровня 2023 года на 3%, или на 705,5 тыс. рублей. Уточненные плановые назначения исполнены на 100%.</w:t>
      </w:r>
    </w:p>
    <w:p>
      <w:pPr>
        <w:pStyle w:val="Normal"/>
        <w:ind w:firstLine="709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зачислен в местный бюджет в сумме 29 593,8 тыс. рублей, что составляет 100% к уточненным плановым назначениям. </w:t>
        <w:br/>
        <w:t xml:space="preserve">К уровню 2023 года произошло снижение поступлений на 5%.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</w:rPr>
        <w:t>Налог, взимаемый в связи с применением патентной системы налогообложения,</w:t>
      </w:r>
      <w:r>
        <w:rPr/>
        <w:t xml:space="preserve"> поступили в сумме 6 377,4 тыс. рублей. По сравнению с 2023 годом зачисления в местный бюджет патентных платежей выросли на 93%. К уточненным годовым назначениям исполнение составило 99%. Рост поступлений обусловлен переносом срока уплаты по итогам 2023 года с 31 декабря 2023 года на ближайший рабочий день – 9 января 2024 года в соответствии с п.7 статьи 6.1 Налогового кодека Российской Федерации, и распределением денежных средств в бюджет в январе текущего года.</w:t>
      </w:r>
    </w:p>
    <w:p>
      <w:pPr>
        <w:pStyle w:val="TextBody"/>
        <w:ind w:firstLine="709"/>
        <w:rPr/>
      </w:pPr>
      <w:r>
        <w:rPr>
          <w:b/>
        </w:rPr>
        <w:t>Транспортный налог</w:t>
      </w:r>
      <w:r>
        <w:rPr/>
        <w:t xml:space="preserve"> в 2024 поступил в объеме 32 766,1 тыс. рублей и составил 112% к годовым плановым назначениям и 180% к предыдущему году. Положительная динамика поступлений объясняется увеличением норматива отчислений в бюджет в связи с преобразованием муниципального района и входивших в его состав сельских поселений </w:t>
      </w:r>
    </w:p>
    <w:p>
      <w:pPr>
        <w:pStyle w:val="TextBody"/>
        <w:rPr/>
      </w:pPr>
      <w:r>
        <w:rPr/>
        <w:t>в муниципальный округ с 50,0% до 80,0%.</w:t>
      </w:r>
    </w:p>
    <w:p>
      <w:pPr>
        <w:pStyle w:val="TextBody"/>
        <w:ind w:firstLine="709"/>
        <w:rPr/>
      </w:pPr>
      <w:r>
        <w:rPr>
          <w:b/>
        </w:rPr>
        <w:t>Земельный налог</w:t>
      </w:r>
      <w:r>
        <w:rPr/>
        <w:t xml:space="preserve"> к уточненным годовым назначениям исполнен на 95%. Поступления по данному источнику сложились в объеме 19 465,1 тыс. рублей, что </w:t>
        <w:br/>
        <w:t xml:space="preserve">на 2 614,3 тыс. рублей, или на 16%, выше уровня 2023 года. На положительную динамику поступлений земельного налога юридических лиц оказали влияние подъем переплаты </w:t>
        <w:br/>
        <w:t xml:space="preserve">на единый налоговый счет налогоплательщиков в 2023 году и перерасчет в 2024 году </w:t>
        <w:br/>
        <w:t>по земельному налогу за налоговые периоды, начиная с 2020 года, с учетом повышающих коэффициентов, установленных пунктом 15 статьи 396 Налогового кодекса Российской Федерации по ряду налогоплательщиков.</w:t>
      </w:r>
    </w:p>
    <w:p>
      <w:pPr>
        <w:pStyle w:val="TextBody"/>
        <w:ind w:firstLine="709"/>
        <w:rPr>
          <w:highlight w:val="yellow"/>
        </w:rPr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 поступления в бюджет составили 11 340,5 тыс. рублей, что выше уровня 2023 года на 1 575,6 тыс. рублей, или на 16%. </w:t>
        <w:br/>
        <w:t>К годовым назначениям исполнение составило 101%.</w:t>
      </w:r>
    </w:p>
    <w:p>
      <w:pPr>
        <w:pStyle w:val="TextBody"/>
        <w:ind w:firstLine="709"/>
        <w:rPr>
          <w:highlight w:val="yellow"/>
        </w:rPr>
      </w:pPr>
      <w:r>
        <w:rPr/>
        <w:t xml:space="preserve">Поступления в местный бюджет </w:t>
      </w:r>
      <w:r>
        <w:rPr>
          <w:b/>
        </w:rPr>
        <w:t>по государственной пошлине</w:t>
      </w:r>
      <w:r>
        <w:rPr/>
        <w:t xml:space="preserve"> составили </w:t>
        <w:br/>
        <w:t xml:space="preserve">1 548,3 тыс. рублей, что выше уровня 2023 года в 3 раза. Рост обусловлен увеличением размера госпошлины в соответствии с Федеральным законом от 8 августа 2024 года </w:t>
        <w:br/>
        <w:t xml:space="preserve">№259-ФЗ "О внесении изменений в части первую и вторую Налогового кодекса Российской Федерации и отдельные законодательные акты Российской Федерации </w:t>
        <w:br/>
        <w:t>о налогах и сборах".  К годовым назначениям исполнение составило 121%.</w:t>
      </w:r>
    </w:p>
    <w:p>
      <w:pPr>
        <w:pStyle w:val="TextBody"/>
        <w:ind w:firstLine="709"/>
        <w:rPr/>
      </w:pPr>
      <w:r>
        <w:rPr>
          <w:b/>
        </w:rPr>
        <w:t>Доходы от использования муниципального имущества</w:t>
      </w:r>
      <w:r>
        <w:rPr/>
        <w:t xml:space="preserve"> представлены доходами в виде арендной платы за земельные участки (38%), доходами от сдачи в аренду имущества (26%) и прочими поступлениями в виде платежей за наем жилых помещений </w:t>
        <w:br/>
        <w:t>и размещение нестационарных объектов (36%). Общий объем доходов от использования муниципального имущества в 2024 году сложился в сумме 42 898,1 тыс. рублей. Исполнение составило 83% к уровню 2023 года и 93% к уточненным плановым назначениям. Снижение поступлений связано с изменением кадастровой стоимости земельных участков, а также выкупом ранее арендуемых участков в собственность.</w:t>
      </w:r>
    </w:p>
    <w:p>
      <w:pPr>
        <w:pStyle w:val="TextBody"/>
        <w:ind w:firstLine="709"/>
        <w:rPr>
          <w:highlight w:val="yellow"/>
        </w:rPr>
      </w:pPr>
      <w:r>
        <w:rPr>
          <w:b/>
        </w:rPr>
        <w:t>Платежи за негативное воздействие на окружающую среду</w:t>
      </w:r>
      <w:r>
        <w:rPr/>
        <w:t>, основу которых составила плата за размещение отходов производства и потребления, зачислены в сумме 7 675,9 тыс. рублей, что на 12% выше уровня 2023 года. Уточненные годовые плановые назначения исполнены на 99%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Доходы от оказания платных услуг и компенсации затрат государства </w:t>
      </w:r>
      <w:r>
        <w:rPr/>
        <w:t xml:space="preserve">составили 8 775,1 тыс. рублей, и по сравнению с 2023 годом снизились на 21% </w:t>
        <w:br/>
        <w:t xml:space="preserve">или на 2 283,8 тыс. рублей. По данному источнику 67% поступлений концентрируется </w:t>
        <w:br/>
        <w:t xml:space="preserve">на территории пос. Соловецкий, большую часть которых составляют доходы за услуги </w:t>
        <w:br/>
        <w:t>по транспортировке и захоронению отходов производства и потребления и ТКО, оказываемые МКУ «Управление делами». К годовым назначениям исполнение составило 98%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Доходы от продажи материальных и нематериальных активов </w:t>
      </w:r>
      <w:r>
        <w:rPr/>
        <w:t xml:space="preserve">в 2024 году поступили в объеме 34 409,1 тыс. рублей, что на 37% ниже уровня 2023 года. К плановым назначениям доходы по данному источнику исполнены на 102%. Отмечается снижение поступлений от продажи земельных участков почти в 2 раза: в 2023 году доходы </w:t>
        <w:br/>
        <w:t xml:space="preserve">от продажи земельных участков составили 45 123,1 тыс. рублей, </w:t>
        <w:br/>
        <w:t>в 2024 году - 23 836,9 тыс. рублей. Снижение связано с падением спроса на земельные участки, выкупаемые как по упрощенной процедуре, так и с аукциона.</w:t>
      </w:r>
    </w:p>
    <w:p>
      <w:pPr>
        <w:pStyle w:val="TextBody"/>
        <w:ind w:firstLine="708"/>
        <w:rPr/>
      </w:pPr>
      <w:r>
        <w:rPr>
          <w:b/>
          <w:color w:val="000000"/>
        </w:rPr>
        <w:t>Штрафные санкции</w:t>
      </w:r>
      <w:r>
        <w:rPr>
          <w:color w:val="000000"/>
        </w:rPr>
        <w:t xml:space="preserve"> поступили в объеме 2 950,8 тыс. рублей. К уровню прошлого года поступления уменьшились на 38,6 тыс. рублей, или на 1%. Структура поступлений сложилась следующим образом: административные штрафы, налагаемыми в соответствии с Кодексом Российской Федерации об административных правонарушениях </w:t>
        <w:br/>
        <w:t xml:space="preserve">и установленные законами субъектов Российской Федерации – 1 278,0 тыс. рублей, </w:t>
        <w:br/>
        <w:t>или 43,3%; штрафы, пени, неустойки – 435,5 тыс. рублей, или 14,8%; платежи в целях возмещения причиненного ущерба (убытков) – 852,9 тыс. рублей, или 28,9%; платежи, уплачиваемые в целях возмещения вреда – 384,4 тыс. рублей, или 13,0%. Плановые назначения исполнены на 116%.</w:t>
      </w:r>
    </w:p>
    <w:p>
      <w:pPr>
        <w:pStyle w:val="TextBody"/>
        <w:ind w:firstLine="708"/>
        <w:rPr>
          <w:color w:val="000000"/>
        </w:rPr>
      </w:pPr>
      <w:r>
        <w:rPr>
          <w:b/>
          <w:color w:val="000000"/>
        </w:rPr>
        <w:t xml:space="preserve">Прочие неналоговые доходы </w:t>
      </w:r>
      <w:r>
        <w:rPr>
          <w:color w:val="000000"/>
        </w:rPr>
        <w:t xml:space="preserve">поступили в сумме 209,1 тыс. рублей. К уровню </w:t>
        <w:br/>
        <w:t>2023 года поступления увеличились более чем в два раза. К годовым назначениям исполнены на 76%.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 xml:space="preserve">В 2024 году безвозмездные поступления в местный бюджет составили </w:t>
        <w:br/>
      </w:r>
      <w:r>
        <w:rPr>
          <w:rStyle w:val="Cs9c87e9091"/>
          <w:kern w:val="0"/>
          <w:sz w:val="24"/>
          <w:szCs w:val="26"/>
          <w:lang w:eastAsia="ru-RU"/>
        </w:rPr>
        <w:t xml:space="preserve">1 666 307,4 </w:t>
      </w:r>
      <w:r>
        <w:rPr>
          <w:rStyle w:val="Cs9c87e9091"/>
          <w:b w:val="false"/>
          <w:kern w:val="0"/>
          <w:sz w:val="24"/>
          <w:szCs w:val="26"/>
          <w:lang w:eastAsia="ru-RU"/>
        </w:rPr>
        <w:t>тыс. рублей, к годовым назначениям исполнены на 94%, из них: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безвозмездные поступления от других бюджетов бюджетной системы Российской Федерации – 1 662 686,3 тыс. рублей (в том числе: дотации – 404 602,0 тыс. рублей, субсидии – 266 156,8 тыс. рублей, субвенции –677 424,0 тыс. рублей, иные межбюджетные трансферты – 314 503,5 тыс. рублей);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прочие безвозмездные поступления – 4 143,7 тыс. рублей;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доходы от возврата остатков субсидий, субвенций и иных межбюджетных трансфертов, имеющих целевое назначение, прошлых лет – 335,9 тыс. рублей;</w:t>
      </w:r>
    </w:p>
    <w:p>
      <w:pPr>
        <w:pStyle w:val="TextBody"/>
        <w:ind w:firstLine="708"/>
        <w:rPr>
          <w:rStyle w:val="Cs9c87e9091"/>
          <w:b w:val="false"/>
          <w:b w:val="false"/>
          <w:kern w:val="0"/>
          <w:sz w:val="24"/>
          <w:szCs w:val="26"/>
          <w:lang w:eastAsia="ru-RU"/>
        </w:rPr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возврат остатков субсидий, субвенций и иных межбюджетных трансфертов, имеющих целевое назначение, прошлых лет – -858,5 тыс. рублей.</w:t>
      </w:r>
    </w:p>
    <w:p>
      <w:pPr>
        <w:pStyle w:val="TextBody"/>
        <w:ind w:firstLine="708"/>
        <w:rPr>
          <w:rStyle w:val="Cs9c87e9091"/>
          <w:b w:val="false"/>
          <w:b w:val="false"/>
          <w:kern w:val="0"/>
          <w:sz w:val="24"/>
          <w:szCs w:val="26"/>
          <w:highlight w:val="yellow"/>
          <w:lang w:eastAsia="ru-RU"/>
        </w:rPr>
      </w:pPr>
      <w:r>
        <w:rPr/>
      </w:r>
    </w:p>
    <w:p>
      <w:pPr>
        <w:pStyle w:val="TextBody"/>
        <w:ind w:firstLine="708"/>
        <w:rPr/>
      </w:pPr>
      <w:r>
        <w:rPr>
          <w:b/>
        </w:rPr>
        <w:t xml:space="preserve">Муниципальный </w:t>
      </w:r>
      <w:r>
        <w:rPr/>
        <w:t>долг на 1 января 2025 года сложился в объеме</w:t>
        <w:br/>
        <w:t>80 100,0 тыс. рублей.</w:t>
      </w:r>
    </w:p>
    <w:p>
      <w:pPr>
        <w:pStyle w:val="TextBody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>
          <w:szCs w:val="26"/>
          <w:highlight w:val="yellow"/>
        </w:rPr>
      </w:pPr>
      <w:r>
        <w:rPr>
          <w:b/>
          <w:szCs w:val="26"/>
        </w:rPr>
        <w:t>Расходы местного бюджета</w:t>
      </w:r>
      <w:r>
        <w:rPr>
          <w:szCs w:val="26"/>
        </w:rPr>
        <w:t xml:space="preserve"> за 2024 год исполнены в объеме </w:t>
      </w:r>
      <w:r>
        <w:rPr>
          <w:b/>
          <w:szCs w:val="26"/>
        </w:rPr>
        <w:t>2 373 627,5 тыс. рублей</w:t>
      </w:r>
      <w:r>
        <w:rPr>
          <w:szCs w:val="26"/>
        </w:rPr>
        <w:t xml:space="preserve">, что составляет 93 % к плановым назначениям. 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ный бюджет характеризуется</w:t>
      </w:r>
      <w:r>
        <w:rPr>
          <w:b/>
          <w:szCs w:val="26"/>
        </w:rPr>
        <w:t xml:space="preserve"> </w:t>
      </w:r>
      <w:r>
        <w:rPr>
          <w:szCs w:val="26"/>
        </w:rPr>
        <w:t>социальной направленностью – наибольший удельный вес в общей сумме расходов, или 67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1 587 964,2 тыс.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</w:rPr>
      </w:pPr>
      <w:r>
        <w:rPr>
          <w:szCs w:val="26"/>
        </w:rPr>
        <w:t>Доля расходов по отрасли «Образование» занимает основную часть расходов социального направления и составляет 75 %. За отчетный период расходы по отрасли произведены с ростом к 2023 году на 16% и сложились в объеме 1 184 772,0 тыс. рублей, исполнение составило 99 % к плановым назначени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офинансированы расходы: по предоставлению общедоступного дошкольного образования,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, в том числе функционирование модели персонифицированного финансирования дополнительного образования детей на территории муниципального округа, расходы, связанные с вопросами молодежной</w:t>
      </w:r>
      <w:r>
        <w:rPr>
          <w:color w:val="FF0000"/>
        </w:rPr>
        <w:t xml:space="preserve"> </w:t>
      </w:r>
      <w:r>
        <w:rPr/>
        <w:t>политики, развитием кадрового потенциала муниципальных образовательных организаций, обеспечением деятельности советников директоров по воспитанию и взаимодействию с детскими общественными объединениями в общеобразовательных организациях, выплатой ежемесячного денежного вознаграждения за классное руководство педагогическим работникам и предоставлением мер социальной поддержки работникам муниципальных образовательных учреждений, работающих и проживающих в сельской местности, проведены ремонты зданий и помещений образовательных учреждений, в том числе в сфере обеспечения пожарной безопасности. Также направлены средства на оплату набора продуктов питания в оздоровительных лагерях с дневным пребыванием детей, на обеспечение бесплатным двухразовым питанием детей с ограниченными возможностями здоровья обучающихся в муниципальных общеобразовательных учреждениях, на создание условий для вовлечения обучающихся в деятельность по профилактике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Расходы по отрасли «Культура, кинематография» в отчетном году осуществлены с ростом к 2023 году на 28 % и составили 330 503,5 тыс. рублей, что занимает 21% в структуре социально-культурных расходов, исполнение составило 99,9 % к плановым назначениям.</w:t>
      </w:r>
    </w:p>
    <w:p>
      <w:pPr>
        <w:pStyle w:val="Normal"/>
        <w:ind w:firstLine="709"/>
        <w:jc w:val="both"/>
        <w:rPr/>
      </w:pPr>
      <w:r>
        <w:rPr/>
        <w:t>Средства направлены на обеспечение текущей деятельности подведомственной сети учреждений культуры (домов культуры, библиотек, музея) и выполнение мероприятий муниципальных целевых программ, в том числе на проведение общественно значимых культурных мероприятий,</w:t>
      </w:r>
      <w:r>
        <w:rPr>
          <w:color w:val="000000"/>
        </w:rPr>
        <w:t xml:space="preserve"> </w:t>
      </w:r>
      <w:r>
        <w:rPr/>
        <w:t>на проведение ремонтов зданий и помещений, обеспечение пожарной безопасности, на обеспечение развития и укрепление материально-технической базы домов культуры в населенных пунктах с числом жителей до 50 тысяч человек, на модернизацию учреждений отрасли культуры, на реализацию проекта открытое пространство. Также обеспечены: достижение уровня средней заработной платы «указных» категорий работников культуры, комплектование книжных фондов библиотеки и подписка на периодическую печать, предоставление мер социальной поддержки квалифицированным специалистам учреждений культуры, работающих и проживающих в сельской местности, государственная поддержка лучших работников сельских учреждений культуры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трасль «Социальная политика» в отчетном году профинансирована в объеме 58 686,7 тыс. рублей, что занимает 4% в структуре расходов социально-культурного направления, исполнение составило 98 % к плановым назначениям.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финансированы расходы на мероприятия по обеспечению жильем детей-сирот и детей оставшихся без попечения родителей, граждан, молодых семей и молодых специалистов, проживающих в сельской местности, компенсирована часть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, организовано бесплатное горячее питание для обучающихся, получающих начальное общее образование в муниципальных образовательных организациях, а также обеспечены питанием обучающиеся муниципальных образовательных учреждений, проживающие в интернатах. Также средства направлены на мероприятия по переселению граждан из аварийного жилищного фонда, в том числе переселению граждан из аварийного жилищного фонда, за счет средств, поступивших от публично-правовой компании - Фонда развития территорий, на мероприятия по организации предоставления дополнительных мер социальной поддержки семьям военнослужащих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, на выплату пенсий за выслугу лет, произведены выплаты почетным гражданам Приморского муниципального округа Архангельской области, за материнство, и к знаку отличия за заслуги перед Приморским округом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szCs w:val="26"/>
        </w:rPr>
        <w:t xml:space="preserve">Расходы по разделу «Физическая культура и спорт» в </w:t>
      </w:r>
      <w:r>
        <w:rPr>
          <w:kern w:val="0"/>
          <w:szCs w:val="26"/>
          <w:lang w:eastAsia="ru-RU"/>
        </w:rPr>
        <w:t>отчетном периоде произведены в объеме 14 002,0</w:t>
      </w:r>
      <w:r>
        <w:rPr>
          <w:szCs w:val="26"/>
        </w:rPr>
        <w:t xml:space="preserve"> тыс.</w:t>
      </w:r>
      <w:r>
        <w:rPr>
          <w:kern w:val="0"/>
          <w:szCs w:val="26"/>
          <w:lang w:eastAsia="ru-RU"/>
        </w:rPr>
        <w:t xml:space="preserve"> рублей, что составляет 1</w:t>
      </w:r>
      <w:r>
        <w:rPr>
          <w:szCs w:val="26"/>
        </w:rPr>
        <w:t>% расходов социального блока, исполнение 91 % к плановым назначениям.</w:t>
      </w:r>
      <w:r>
        <w:rPr/>
        <w:t xml:space="preserve"> Средства</w:t>
      </w:r>
      <w:r>
        <w:rPr>
          <w:kern w:val="0"/>
          <w:lang w:eastAsia="ru-RU"/>
        </w:rPr>
        <w:t xml:space="preserve"> направлены на проведение массовых спортивных мероприятий и соревнований, на участие сборных команд района в областных турнирах, </w:t>
      </w:r>
      <w:r>
        <w:rPr/>
        <w:t>присвоение спортивных разрядов,</w:t>
      </w:r>
      <w:r>
        <w:rPr>
          <w:kern w:val="0"/>
          <w:lang w:eastAsia="ru-RU"/>
        </w:rPr>
        <w:t xml:space="preserve"> выполнены работы по обустройству скейт-площадки в пос. Катунин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сходы местного бюджета по публичным нормативным обязательствам за отчетный год составили 5 251,9 тыс. рублей. В их числе произведены выплаты </w:t>
      </w:r>
      <w:r>
        <w:rPr>
          <w:bCs/>
        </w:rPr>
        <w:t xml:space="preserve">по решению Собрания депутатов Приморского муниципального округа Архангельской области «О звании «Почетный гражданин Приморского муниципального округа Архангельской области», «За материнство», «За заслуги перед </w:t>
      </w:r>
      <w:r>
        <w:rPr/>
        <w:t>Приморским округом</w:t>
      </w:r>
      <w:r>
        <w:rPr>
          <w:bCs/>
        </w:rPr>
        <w:t>» и пенсии за выслугу ле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kern w:val="0"/>
          <w:sz w:val="16"/>
          <w:szCs w:val="16"/>
          <w:lang w:eastAsia="ru-RU"/>
        </w:rPr>
      </w:pPr>
      <w:r>
        <w:rPr/>
        <w:t>Общегосударственные вопросы профинансированы в отчетном периоде в объеме 178 032,3 тыс. рублей (93% к плановым назначениям). Расходы произведены на закупку и доставку каменного угля, доставку муки и лекарственных средств в районы Крайнего Севера и приравненные к ним местности с ограниченными сроками завоза грузов, на содержание органов местного самоуправления, на выполнение передаваемых государственных полномочий, развитие информационных и телекоммуникационных технологий, проведение комплексных кадастровых работ и кадастровых работ в отношении земельных участков, предоставляемых многодетным семьям, на создание условий для развития и совершенствования системы территориального общественного самоуправления, на поддержку социально-ориентированных некоммерческих организаций, на функционирование муниципального архива, в рамках данного раздела освоены средства резервного фонда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Расходы по отрасли «Национальная оборона» профинансированы в сумме </w:t>
        <w:br/>
        <w:t>3 476,3 тыс. рублей, что составляет 100% к плановым назначениям. В полном объеме средства направлены на осуществление первичного воинского учета, где отсутствуют военные комиссариаты.</w:t>
      </w:r>
    </w:p>
    <w:p>
      <w:pPr>
        <w:pStyle w:val="TextBody"/>
        <w:ind w:firstLine="708"/>
        <w:rPr>
          <w:kern w:val="0"/>
          <w:highlight w:val="yellow"/>
          <w:lang w:eastAsia="ru-RU"/>
        </w:rPr>
      </w:pPr>
      <w:r>
        <w:rPr/>
        <w:t xml:space="preserve">Расходы по отрасли «Национальная безопасность и правоохранительная деятельность» 42 519,1 тыс. рублей (97 % к запланированному объему расходов). Средства направлены на руководство и управление в сфере установленных функций, </w:t>
      </w:r>
      <w:r>
        <w:rPr>
          <w:rStyle w:val="Csdb65fd031"/>
          <w:sz w:val="24"/>
          <w:szCs w:val="24"/>
        </w:rPr>
        <w:t>на функционирование центра гражданской защиты,</w:t>
      </w:r>
      <w:r>
        <w:rPr>
          <w:kern w:val="0"/>
          <w:lang w:eastAsia="ru-RU"/>
        </w:rPr>
        <w:t xml:space="preserve"> на реализацию мероприятий по профилактике преступлений, иных правонарушений, по защите населения и территории от чрезвычайных ситуаций природного и техногенного характера, произведен монтаж пожарных резервуаров (дер.Большая Корзиха, дер.Емельяновская)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Расходы по разделу «Национальная экономика»</w:t>
      </w:r>
      <w:r>
        <w:rPr>
          <w:color w:val="FF0000"/>
        </w:rPr>
        <w:t xml:space="preserve"> </w:t>
      </w:r>
      <w:r>
        <w:rPr/>
        <w:t>в отчетном году профинансированы в сумме 221 252,9 тыс. рублей, исполнение составляет 71 % к уровню 2023 года</w:t>
      </w:r>
      <w:r>
        <w:rPr>
          <w:color w:val="FF0000"/>
        </w:rPr>
        <w:t xml:space="preserve"> </w:t>
      </w:r>
      <w:r>
        <w:rPr/>
        <w:t>и 97 % к плановым назначениям отчетного года. В рамках данной отрасли произведены расходы на содержание и ремонт автомобильных дорог общего пользования, а также обустройство ледовых переправ в зимний период, на ремонт мостовых сооружений, на разработку, корректировку и проверку достоверности сметной стоимости проектно-сметной документации по реконструкции автомобильных дорог и реконструкцию автомобильных дорог, на исполнение судебных актов, на поддержку малого и среднего предпринимательства, развитие туризма, на обеспечение деятельности органов местного самоуправления и подведомственного казенного учреждения. Кроме того, средства направлены на организацию транспортного обслуживания населения на пассажирских муниципальных маршрутах водного транспорта.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Cs/>
        </w:rPr>
        <w:t>жилищно-коммунального хозяйства</w:t>
      </w:r>
      <w:r>
        <w:rPr/>
        <w:t xml:space="preserve"> района в отчетном году израсходовано 332 020,8 тыс. рублей, исполнение составляет 71 % к уровню 2023 года и 97,0 % к плановым назначениям отчетного года. По данному разделу средства направлены на содержание и ремонт объектов коммунальной инфраструктуры, капитальный ремонт разводящих сетей водоснабжения, на строительство трех пеллетных котельных, строительство объектов водоотведения в рамках государственной программы «Комплексное развитие сельских территорий», на содержание и ремонт жилищного фонда, на переселение граждан из аварийного жилья в рамках федерального проекта «Обеспечение устойчивого сокращения непригодного для проживания жилищного фонда», на ремонт и содержание объектов коммунального хозяйства, ликвидацию аварийных ситуаций, на ремонт, благоустройство и установку памятников, разработку проектной документации по объектам водоснабжения, водоотведения и наружного освещения, на ликвидацию аварийных ситуаций, на предотвращение распространения сорного растения борщевика Сосновского, на содержание безнадзорных животных, на содержание и ремонт детских игровых площадок, на содержание и ремонт сетей уличного освещения,  благоустройство территорий, а так же на содержание органов местного самоуправления и обеспечение их функций, на обеспечение текущей деятельности подведомственных учреждений.</w:t>
      </w:r>
    </w:p>
    <w:p>
      <w:pPr>
        <w:pStyle w:val="Normal"/>
        <w:ind w:firstLine="708"/>
        <w:jc w:val="both"/>
        <w:rPr/>
      </w:pPr>
      <w:r>
        <w:rPr/>
        <w:t>По разделу «Охрана окружающей среды» кассовые расходы осуществлены в сумме 6 242,7 тыс. рублей, исполнение составляет 55 % к уровню 2023 года</w:t>
      </w:r>
      <w:r>
        <w:rPr>
          <w:color w:val="FF0000"/>
        </w:rPr>
        <w:t xml:space="preserve"> </w:t>
      </w:r>
      <w:r>
        <w:rPr/>
        <w:t>и 40 % к плановым назначениям отчетного года. Средства направлены на мероприятия по содержанию мест (площадок) накопления твердых коммунальных отходов, на создание мест (площадок) накопления твердых коммунальных отходов, а также расходы по ликвидации несанкционированных свалок на территории округа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долга составили 2 119,2 тыс. рублей, исполнение к плановым назначениям – 62%.</w:t>
      </w:r>
    </w:p>
    <w:p>
      <w:pPr>
        <w:pStyle w:val="Normal"/>
        <w:suppressAutoHyphens w:val="false"/>
        <w:autoSpaceDE w:val="false"/>
        <w:ind w:firstLine="709"/>
        <w:jc w:val="both"/>
        <w:rPr>
          <w:highlight w:val="yellow"/>
        </w:rPr>
      </w:pPr>
      <w:r>
        <w:rPr/>
        <w:t xml:space="preserve">По итогам исполнения местного бюджета в 2024 году сложился </w:t>
      </w:r>
      <w:r>
        <w:rPr>
          <w:b/>
        </w:rPr>
        <w:t>дефицит</w:t>
      </w:r>
      <w:r>
        <w:rPr/>
        <w:t xml:space="preserve"> в объеме 26 093,8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я к пояснительной записк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</w:t>
        <w:tab/>
        <w:t>отчет об исполнении местного бюджета по доходам, расходам и источникам финансирования местного бюджета (приложение № 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</w:t>
        <w:tab/>
        <w:t>отчет о расходовании средств резервного фонда администрации муниципального образования за 2024 год (приложение № 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.</w:t>
        <w:tab/>
        <w:t>отчет о реализации муниципальных программ за 2024 год (приложение № 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</w:t>
        <w:tab/>
        <w:t xml:space="preserve">отчет о предоставлении и погашении бюджетных кредитов по состоянию </w:t>
        <w:br/>
        <w:t>на 1 января 2025 года (приложение № 4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highlight w:val="yellow"/>
        </w:rPr>
      </w:pPr>
      <w:r>
        <w:rPr/>
        <w:t>5.</w:t>
        <w:tab/>
        <w:t>отчет о состоянии муниципального долга на первый и последний день отчетного финансового года (приложение № 5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  <w:t xml:space="preserve">отчет о предоставленных муниципальных гарантиях за 2024 год </w:t>
        <w:br/>
        <w:t>(приложение № 6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7.</w:t>
        <w:tab/>
        <w:t xml:space="preserve">отчет о расходовании средств муниципального дорожного фонда </w:t>
        <w:br/>
        <w:t>(приложение № 7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/>
      </w:pPr>
      <w:r>
        <w:rPr/>
        <w:t xml:space="preserve">Прошу принять проект решения </w:t>
      </w:r>
      <w:r>
        <w:rPr>
          <w:bCs/>
        </w:rPr>
        <w:t>«Об утверждении отчета об исполнении бюджета Приморского муниципального округа Архангельской области за 2024 год»</w:t>
      </w:r>
      <w:r>
        <w:rPr/>
        <w:t xml:space="preserve"> в одном чтен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  <w:tab/>
        <w:tab/>
        <w:tab/>
        <w:tab/>
        <w:tab/>
        <w:tab/>
        <w:t xml:space="preserve">  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inkbg">
    <w:name w:val="pinkbg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d175e48c">
    <w:name w:val="csd175e48c"/>
    <w:basedOn w:val="Normal"/>
    <w:qFormat/>
    <w:pPr>
      <w:suppressAutoHyphens w:val="false"/>
      <w:ind w:firstLine="700"/>
      <w:jc w:val="both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Scheburina</dc:creator>
  <dc:description/>
  <cp:keywords/>
  <dc:language>en-US</dc:language>
  <cp:lastModifiedBy>Глебов Максим Андреевич</cp:lastModifiedBy>
  <cp:lastPrinted>2025-03-27T09:50:00Z</cp:lastPrinted>
  <dcterms:modified xsi:type="dcterms:W3CDTF">2025-03-31T10:59:00Z</dcterms:modified>
  <cp:revision>310</cp:revision>
  <dc:subject/>
  <dc:title>Пояснительная записка</dc:title>
</cp:coreProperties>
</file>